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8117212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74541579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4333171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06185242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7857064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11894838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1120491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77636021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42360469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0727908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1827205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2971961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0456812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435051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95303295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4227454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2079570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47505254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92795829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518219385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4106639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0534972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